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 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Правительства  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ерской области 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85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6.01.2018 № 12-пп     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8505" w:hanging="0"/>
        <w:rPr/>
      </w:pPr>
      <w:r>
        <w:rPr>
          <w:rFonts w:cs="Times New Roman" w:ascii="Times New Roman" w:hAnsi="Times New Roman"/>
          <w:sz w:val="28"/>
          <w:szCs w:val="28"/>
        </w:rPr>
        <w:t>«Приложение 2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государственной программе Тверской области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8505" w:hanging="0"/>
        <w:rPr/>
      </w:pPr>
      <w:r>
        <w:rPr>
          <w:rFonts w:cs="Times New Roman" w:ascii="Times New Roman" w:hAnsi="Times New Roman"/>
          <w:sz w:val="28"/>
          <w:szCs w:val="28"/>
        </w:rPr>
        <w:t>«Здравоохранение Тверской области»                          на 2015 – 2020 годы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показателей государственной программы Тверской области «Здравоохранение Тверской области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– 2020 год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е обозначения и сокращения: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грамма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ая программа Тве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ь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цель государственной программы Тве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дпрограмма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одпрограмма государственной программы Тве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адача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задача подпрограм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оказатель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оказатель цели программы, показатель задачи под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559"/>
        <w:gridCol w:w="1346"/>
        <w:gridCol w:w="2068"/>
        <w:gridCol w:w="4831"/>
        <w:gridCol w:w="2777"/>
      </w:tblGrid>
      <w:tr>
        <w:trPr>
          <w:tblHeader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данных (информа-ции) для расчета значения показа-теле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для расчета значения показателя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ка расчета показател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показателя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м указами Президента Российской Федерации</w:t>
            </w:r>
          </w:p>
        </w:tc>
      </w:tr>
      <w:tr>
        <w:trPr>
          <w:tblHeader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Цель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здоровья населения Тверской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ь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населения в  трудоспособном возраст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000 человек на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данные государст-венного (феде-рального) статисти-ческого наблюде-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ая информация Росстата, отчетная документация медицинских организаци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тносительный показатель: </w:t>
            </w:r>
          </w:p>
          <w:tbl>
            <w:tblPr>
              <w:tblW w:w="5110" w:type="dxa"/>
              <w:jc w:val="left"/>
              <w:tblInd w:w="6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"/>
              <w:gridCol w:w="380"/>
              <w:gridCol w:w="1107"/>
              <w:gridCol w:w="1253"/>
              <w:gridCol w:w="1463"/>
            </w:tblGrid>
            <w:tr>
              <w:trPr>
                <w:trHeight w:val="144" w:hRule="atLeast"/>
              </w:trPr>
              <w:tc>
                <w:tcPr>
                  <w:tcW w:w="9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нтр</w:t>
                  </w:r>
                </w:p>
              </w:tc>
              <w:tc>
                <w:tcPr>
                  <w:tcW w:w="3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110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Н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vertAlign w:val="subscript"/>
                    </w:rPr>
                    <w:t>т.н</w:t>
                  </w:r>
                </w:p>
              </w:tc>
              <w:tc>
                <w:tcPr>
                  <w:tcW w:w="125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*100 000, </w:t>
                  </w:r>
                </w:p>
              </w:tc>
              <w:tc>
                <w:tcPr>
                  <w:tcW w:w="146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Ч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vertAlign w:val="subscript"/>
                    </w:rPr>
                    <w:t>Нт</w:t>
                  </w:r>
                </w:p>
              </w:tc>
              <w:tc>
                <w:tcPr>
                  <w:tcW w:w="12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6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нтр – уровень  смертности населения трудоспособного возраста;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т.н – число случаев смерти населения трудоспособного возраста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Н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среднегодовая  численность трудоспособного населения Тверской области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ь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от болезней системы кровообращ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000 человек на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данные государст-венного (феде-рального) статисти-ческого наблюде-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ая информация Росстата, отчетная документация медицинских организаци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тносительный показатель: </w:t>
            </w:r>
          </w:p>
          <w:tbl>
            <w:tblPr>
              <w:tblW w:w="5110" w:type="dxa"/>
              <w:jc w:val="left"/>
              <w:tblInd w:w="6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"/>
              <w:gridCol w:w="380"/>
              <w:gridCol w:w="1107"/>
              <w:gridCol w:w="1253"/>
              <w:gridCol w:w="1463"/>
            </w:tblGrid>
            <w:tr>
              <w:trPr>
                <w:trHeight w:val="144" w:hRule="atLeast"/>
              </w:trPr>
              <w:tc>
                <w:tcPr>
                  <w:tcW w:w="9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кр</w:t>
                  </w:r>
                </w:p>
              </w:tc>
              <w:tc>
                <w:tcPr>
                  <w:tcW w:w="3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110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Н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vertAlign w:val="subscript"/>
                    </w:rPr>
                    <w:t>к</w:t>
                  </w:r>
                </w:p>
              </w:tc>
              <w:tc>
                <w:tcPr>
                  <w:tcW w:w="125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*100 000, </w:t>
                  </w:r>
                </w:p>
              </w:tc>
              <w:tc>
                <w:tcPr>
                  <w:tcW w:w="146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Ч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vertAlign w:val="subscript"/>
                    </w:rPr>
                    <w:t>Н</w:t>
                  </w:r>
                </w:p>
              </w:tc>
              <w:tc>
                <w:tcPr>
                  <w:tcW w:w="12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6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р – смертность от болезней системы кровообращения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к – число случаев смертности населения от болезней системы кровообращения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н – среднегодовая численность  населения Тверской области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Указу Президента Российской Федерации 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от 7 мая 2012 года № 598                                   «О совершенствовании государственной политики в сфере здравоохранения» 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ь 3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от новообразований (в том числе злокачественных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000 человек на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данные государст-венного (феде-рального) статисти-ческого наблюде-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ая информация Росстата, отчетная документация медицинских организаци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тносительный показатель: </w:t>
            </w:r>
          </w:p>
          <w:tbl>
            <w:tblPr>
              <w:tblW w:w="5110" w:type="dxa"/>
              <w:jc w:val="left"/>
              <w:tblInd w:w="6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"/>
              <w:gridCol w:w="380"/>
              <w:gridCol w:w="1107"/>
              <w:gridCol w:w="1253"/>
              <w:gridCol w:w="1463"/>
            </w:tblGrid>
            <w:tr>
              <w:trPr>
                <w:trHeight w:val="144" w:hRule="atLeast"/>
              </w:trPr>
              <w:tc>
                <w:tcPr>
                  <w:tcW w:w="9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нов</w:t>
                  </w:r>
                </w:p>
              </w:tc>
              <w:tc>
                <w:tcPr>
                  <w:tcW w:w="3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110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Н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vertAlign w:val="subscript"/>
                    </w:rPr>
                    <w:t>н</w:t>
                  </w:r>
                </w:p>
              </w:tc>
              <w:tc>
                <w:tcPr>
                  <w:tcW w:w="125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*100 000, </w:t>
                  </w:r>
                </w:p>
              </w:tc>
              <w:tc>
                <w:tcPr>
                  <w:tcW w:w="146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Ч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vertAlign w:val="subscript"/>
                    </w:rPr>
                    <w:t>Н</w:t>
                  </w:r>
                </w:p>
              </w:tc>
              <w:tc>
                <w:tcPr>
                  <w:tcW w:w="12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6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ов – смертность от новообразований                  (в том числе злокачественных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н – число случаев смертности населения от новообразовани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н – среднегодовая  численность населения Тверской области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Указу Президента Российской Федерации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от 7 мая 2012 года № 598                                    «О совершенствовании государственной политики в сфере здравоохранения» 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казатель 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ладенческая смерт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0 человек на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данные государст-венного (феде-рального) статисти-ческого наблюде-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ая информация Росстата, отчетная документация медицинских организаци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носительный показатель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5110" w:type="dxa"/>
              <w:jc w:val="left"/>
              <w:tblInd w:w="5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"/>
              <w:gridCol w:w="380"/>
              <w:gridCol w:w="1107"/>
              <w:gridCol w:w="1253"/>
              <w:gridCol w:w="1463"/>
            </w:tblGrid>
            <w:tr>
              <w:trPr>
                <w:trHeight w:val="144" w:hRule="atLeast"/>
              </w:trPr>
              <w:tc>
                <w:tcPr>
                  <w:tcW w:w="9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мл</w:t>
                  </w:r>
                </w:p>
              </w:tc>
              <w:tc>
                <w:tcPr>
                  <w:tcW w:w="3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110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С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vertAlign w:val="subscript"/>
                    </w:rPr>
                    <w:t>мл</w:t>
                  </w:r>
                </w:p>
              </w:tc>
              <w:tc>
                <w:tcPr>
                  <w:tcW w:w="125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*1000, </w:t>
                  </w:r>
                </w:p>
              </w:tc>
              <w:tc>
                <w:tcPr>
                  <w:tcW w:w="146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Ч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vertAlign w:val="subscript"/>
                    </w:rPr>
                    <w:t>ж</w:t>
                  </w:r>
                </w:p>
              </w:tc>
              <w:tc>
                <w:tcPr>
                  <w:tcW w:w="12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6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л – уровень младенческой смертности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Смл – число умерших детей до 1 года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ж – число родившихся детей живыми, в данном календарном году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Указу Президента Российской Федерации 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от 7 мая 2012 года № 598                                    «О совершенствовании государственной политики в сфере здравоохранения» 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ь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ень материнской смерт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000 человек на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данные государст-венного (феде-рального) статисти-ческого наблюде-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ая информация Росстата, отчетная документация медицинских организаци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тносительный показатель: </w:t>
            </w:r>
          </w:p>
          <w:tbl>
            <w:tblPr>
              <w:tblW w:w="5110" w:type="dxa"/>
              <w:jc w:val="left"/>
              <w:tblInd w:w="6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"/>
              <w:gridCol w:w="380"/>
              <w:gridCol w:w="1107"/>
              <w:gridCol w:w="1253"/>
              <w:gridCol w:w="1463"/>
            </w:tblGrid>
            <w:tr>
              <w:trPr>
                <w:trHeight w:val="144" w:hRule="atLeast"/>
              </w:trPr>
              <w:tc>
                <w:tcPr>
                  <w:tcW w:w="9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мат</w:t>
                  </w:r>
                </w:p>
              </w:tc>
              <w:tc>
                <w:tcPr>
                  <w:tcW w:w="3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110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С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vertAlign w:val="subscript"/>
                    </w:rPr>
                    <w:t>рож</w:t>
                  </w:r>
                </w:p>
              </w:tc>
              <w:tc>
                <w:tcPr>
                  <w:tcW w:w="125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*100 000, </w:t>
                  </w:r>
                </w:p>
              </w:tc>
              <w:tc>
                <w:tcPr>
                  <w:tcW w:w="146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Ч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vertAlign w:val="subscript"/>
                    </w:rPr>
                    <w:t>жив</w:t>
                  </w:r>
                </w:p>
              </w:tc>
              <w:tc>
                <w:tcPr>
                  <w:tcW w:w="12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6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ат – уровень материнской смертности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Срож – число умерших беременных женщин, рожениц, родильниц в течение 42 дней после прекращения беременности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жив – число живорожденных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ь 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жидаемая продолжительность жизни при рожд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 000 человек на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данные государст-венного (феде-рального) статисти-ческого наблюде-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ая информация Росстата, отчетная документация медицинских организаци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0" w:name="OLE_LINK4"/>
            <w:bookmarkStart w:id="1" w:name="OLE_LINK3"/>
            <w:bookmarkStart w:id="2" w:name="OLE_LINK2"/>
            <w:bookmarkStart w:id="3" w:name="OLE_LINK1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носительный показатель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(x)=Т(x)/I(x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(x) – ожидаемая продолжительность  жизни при рожд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(x) – число человеко-лет, которое предстоит прожить дожившим до данного возраста за весь период предстоящей жизни (от данного возраста и до предельного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(x) – число доживших до данного возра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4" w:name="OLE_LINK4"/>
            <w:bookmarkStart w:id="5" w:name="OLE_LINK3"/>
            <w:bookmarkStart w:id="6" w:name="OLE_LINK2"/>
            <w:bookmarkStart w:id="7" w:name="OLE_LINK1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жидаемая продолжительность жизни при рождении – показатель для х=0</w:t>
            </w:r>
            <w:bookmarkEnd w:id="4"/>
            <w:bookmarkEnd w:id="5"/>
            <w:bookmarkEnd w:id="6"/>
            <w:bookmarkEnd w:id="7"/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ветствует Указу  Президент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 14.11.2017  № 548 «Об оценке эффективности деятельности органов исполнительной власти субъектов Российской Федерации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у  Президента Российской Федерации                            от 07.07.2012 № 606                «О мерах по реализации демографической политики Российской Федерации»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казатель 7 «Смертность населения (без показателя смертности от внешних причин)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000 человек на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данные государст-венного (феде-рального) статисти-ческого наблюде-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ая информация Росстата, отчетная документация медицинских организаци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тносительный показатель: </w:t>
            </w:r>
          </w:p>
          <w:tbl>
            <w:tblPr>
              <w:tblW w:w="5110" w:type="dxa"/>
              <w:jc w:val="left"/>
              <w:tblInd w:w="6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"/>
              <w:gridCol w:w="380"/>
              <w:gridCol w:w="1107"/>
              <w:gridCol w:w="1253"/>
              <w:gridCol w:w="1463"/>
            </w:tblGrid>
            <w:tr>
              <w:trPr>
                <w:trHeight w:val="144" w:hRule="atLeast"/>
              </w:trPr>
              <w:tc>
                <w:tcPr>
                  <w:tcW w:w="9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нас</w:t>
                  </w:r>
                </w:p>
              </w:tc>
              <w:tc>
                <w:tcPr>
                  <w:tcW w:w="3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110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с</w:t>
                  </w:r>
                </w:p>
              </w:tc>
              <w:tc>
                <w:tcPr>
                  <w:tcW w:w="125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*100 000, </w:t>
                  </w:r>
                </w:p>
              </w:tc>
              <w:tc>
                <w:tcPr>
                  <w:tcW w:w="146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Ч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vertAlign w:val="subscript"/>
                    </w:rPr>
                    <w:t>Н</w:t>
                  </w:r>
                </w:p>
              </w:tc>
              <w:tc>
                <w:tcPr>
                  <w:tcW w:w="12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6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нас – смертность на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без показателя смертности от внешних причин)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 – число случаев смерти среди населения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н – среднегодовая численность населения Тверской области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ь 8 «Смертность населения от дорожно-транспортных происшеств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000 человек на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данные государст-венного (феде-рального) статисти-ческого наблюде-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ая информация Росстата, отчетная документация медицинских организаци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тносительный показатель: </w:t>
            </w:r>
          </w:p>
          <w:tbl>
            <w:tblPr>
              <w:tblW w:w="5110" w:type="dxa"/>
              <w:jc w:val="left"/>
              <w:tblInd w:w="6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"/>
              <w:gridCol w:w="380"/>
              <w:gridCol w:w="1107"/>
              <w:gridCol w:w="1253"/>
              <w:gridCol w:w="1463"/>
            </w:tblGrid>
            <w:tr>
              <w:trPr>
                <w:trHeight w:val="144" w:hRule="atLeast"/>
              </w:trPr>
              <w:tc>
                <w:tcPr>
                  <w:tcW w:w="9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дтп</w:t>
                  </w:r>
                </w:p>
              </w:tc>
              <w:tc>
                <w:tcPr>
                  <w:tcW w:w="3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110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Н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vertAlign w:val="subscript"/>
                    </w:rPr>
                    <w:t>н</w:t>
                  </w:r>
                </w:p>
              </w:tc>
              <w:tc>
                <w:tcPr>
                  <w:tcW w:w="125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*100 000, </w:t>
                  </w:r>
                </w:p>
              </w:tc>
              <w:tc>
                <w:tcPr>
                  <w:tcW w:w="146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Ч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vertAlign w:val="subscript"/>
                    </w:rPr>
                    <w:t>Н</w:t>
                  </w:r>
                </w:p>
              </w:tc>
              <w:tc>
                <w:tcPr>
                  <w:tcW w:w="12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6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дтп – смертность от дорожно-транспортных происшествий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н – число случаев смертности населения от дорожно-транспортных происше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н – среднегодовая численность населения Тверской области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Указу Президента Российской Федерации 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от 7 мая 2012 года № 598                           «О совершенствовании государственной политики в сфере здравоохранения» 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ь 9 «Смертность от всех причи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000 человек на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данные государст-венного (феде-рального) статисти-ческого наблюде-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ая информация Росстата, отчетная документация медицинских организаци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тносительный показатель: </w:t>
            </w:r>
          </w:p>
          <w:tbl>
            <w:tblPr>
              <w:tblW w:w="5110" w:type="dxa"/>
              <w:jc w:val="left"/>
              <w:tblInd w:w="6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"/>
              <w:gridCol w:w="380"/>
              <w:gridCol w:w="1107"/>
              <w:gridCol w:w="1253"/>
              <w:gridCol w:w="1463"/>
            </w:tblGrid>
            <w:tr>
              <w:trPr>
                <w:trHeight w:val="144" w:hRule="atLeast"/>
              </w:trPr>
              <w:tc>
                <w:tcPr>
                  <w:tcW w:w="9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овп</w:t>
                  </w:r>
                </w:p>
              </w:tc>
              <w:tc>
                <w:tcPr>
                  <w:tcW w:w="3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110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Н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vertAlign w:val="subscript"/>
                    </w:rPr>
                    <w:t>н</w:t>
                  </w:r>
                </w:p>
              </w:tc>
              <w:tc>
                <w:tcPr>
                  <w:tcW w:w="125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*1 000, </w:t>
                  </w:r>
                </w:p>
              </w:tc>
              <w:tc>
                <w:tcPr>
                  <w:tcW w:w="146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Ч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vertAlign w:val="subscript"/>
                    </w:rPr>
                    <w:t>Н</w:t>
                  </w:r>
                </w:p>
              </w:tc>
              <w:tc>
                <w:tcPr>
                  <w:tcW w:w="12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6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вп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 смертность от всех причин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число случаев смертности населения от всех причи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н – среднегодовая численность населения Тверской области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Указу Президента Российской Федерации 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от 7 мая 2012 года № 598                                       «О совершенствовании государственной политики в сфере здравоохранения»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ь 10 «Смертность населения Тверской области от туберкулез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000 человек на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данные государст-венного (феде-рального) статисти-ческого наблюде-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ая информация Росстата, отчетная документация медицинских организаци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тносительный показатель: </w:t>
            </w:r>
          </w:p>
          <w:tbl>
            <w:tblPr>
              <w:tblW w:w="5110" w:type="dxa"/>
              <w:jc w:val="left"/>
              <w:tblInd w:w="6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"/>
              <w:gridCol w:w="380"/>
              <w:gridCol w:w="1107"/>
              <w:gridCol w:w="1253"/>
              <w:gridCol w:w="1463"/>
            </w:tblGrid>
            <w:tr>
              <w:trPr>
                <w:trHeight w:val="144" w:hRule="atLeast"/>
              </w:trPr>
              <w:tc>
                <w:tcPr>
                  <w:tcW w:w="9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туб</w:t>
                  </w:r>
                </w:p>
              </w:tc>
              <w:tc>
                <w:tcPr>
                  <w:tcW w:w="3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110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Н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vertAlign w:val="subscript"/>
                    </w:rPr>
                    <w:t>к</w:t>
                  </w:r>
                </w:p>
              </w:tc>
              <w:tc>
                <w:tcPr>
                  <w:tcW w:w="125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*100 000, </w:t>
                  </w:r>
                </w:p>
              </w:tc>
              <w:tc>
                <w:tcPr>
                  <w:tcW w:w="146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Ч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vertAlign w:val="subscript"/>
                    </w:rPr>
                    <w:t>Н</w:t>
                  </w:r>
                </w:p>
              </w:tc>
              <w:tc>
                <w:tcPr>
                  <w:tcW w:w="12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6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уб – смертность от туберкулеза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т – число случаев смертности населения от туберкулеза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н – среднегодовая численность  населения Тверской области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Указу Президента Российской Федерации 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от 7 мая 2012 года № 598                                   «О совершенствовании государственной политики в сфере здравоохранения» 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заболеваний и формирование здорового образа жизн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дача 1 «Профилактика инфекционных заболеваний, включая иммунопрофилак-тику у населения Тве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1 «Удельный вес выполнения плана профилактических привив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ная документация медицинских организаци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тносительный показатель: </w:t>
            </w:r>
          </w:p>
          <w:tbl>
            <w:tblPr>
              <w:tblW w:w="5045" w:type="dxa"/>
              <w:jc w:val="left"/>
              <w:tblInd w:w="6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"/>
              <w:gridCol w:w="380"/>
              <w:gridCol w:w="1107"/>
              <w:gridCol w:w="798"/>
              <w:gridCol w:w="1853"/>
            </w:tblGrid>
            <w:tr>
              <w:trPr>
                <w:trHeight w:val="144" w:hRule="atLeast"/>
              </w:trPr>
              <w:tc>
                <w:tcPr>
                  <w:tcW w:w="9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ввп</w:t>
                  </w:r>
                </w:p>
              </w:tc>
              <w:tc>
                <w:tcPr>
                  <w:tcW w:w="3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110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П</w:t>
                  </w:r>
                </w:p>
              </w:tc>
              <w:tc>
                <w:tcPr>
                  <w:tcW w:w="7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*100,</w:t>
                  </w:r>
                </w:p>
              </w:tc>
              <w:tc>
                <w:tcPr>
                  <w:tcW w:w="185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гпп</w:t>
                  </w:r>
                </w:p>
              </w:tc>
              <w:tc>
                <w:tcPr>
                  <w:tcW w:w="7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ввп – удельный вес выполнения плана профилактических прививок; 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П – число сделанных профилактических прививок (шту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гпп – общее количество граждан, полчивших прививки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дач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мотивации населения Тверской области к ведению здорового образа жизни, профилактика неинфекционных заболева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 «Доля курящих среди взрослого населения  Тверской област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ная документация медицинских организаци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тельный показатель: </w:t>
            </w:r>
          </w:p>
          <w:tbl>
            <w:tblPr>
              <w:tblW w:w="5045" w:type="dxa"/>
              <w:jc w:val="left"/>
              <w:tblInd w:w="6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"/>
              <w:gridCol w:w="380"/>
              <w:gridCol w:w="1107"/>
              <w:gridCol w:w="798"/>
              <w:gridCol w:w="1853"/>
            </w:tblGrid>
            <w:tr>
              <w:trPr>
                <w:trHeight w:val="144" w:hRule="atLeast"/>
              </w:trPr>
              <w:tc>
                <w:tcPr>
                  <w:tcW w:w="9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кв</w:t>
                  </w:r>
                </w:p>
              </w:tc>
              <w:tc>
                <w:tcPr>
                  <w:tcW w:w="3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110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к</w:t>
                  </w:r>
                </w:p>
              </w:tc>
              <w:tc>
                <w:tcPr>
                  <w:tcW w:w="7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*100,</w:t>
                  </w:r>
                </w:p>
              </w:tc>
              <w:tc>
                <w:tcPr>
                  <w:tcW w:w="185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взр</w:t>
                  </w:r>
                </w:p>
              </w:tc>
              <w:tc>
                <w:tcPr>
                  <w:tcW w:w="7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кв – доля курящих среди взрослого населения  Тверской области (%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к – число курящих среди взрослого населения  Тверской области (человек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взр – среднегодовая  численность взрослого населения Тверской области (человек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 «Смертность населения от случайного отравления (воздействия) алкоголе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000 человек на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данные государст-венного (феде-рального) статисти-ческого наблюде-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ная документация медицинских организаци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ый показатель:</w:t>
            </w:r>
          </w:p>
          <w:tbl>
            <w:tblPr>
              <w:tblW w:w="5515" w:type="dxa"/>
              <w:jc w:val="left"/>
              <w:tblInd w:w="6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"/>
              <w:gridCol w:w="380"/>
              <w:gridCol w:w="1107"/>
              <w:gridCol w:w="1268"/>
              <w:gridCol w:w="1853"/>
            </w:tblGrid>
            <w:tr>
              <w:trPr>
                <w:trHeight w:val="144" w:hRule="atLeast"/>
              </w:trPr>
              <w:tc>
                <w:tcPr>
                  <w:tcW w:w="9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а</w:t>
                  </w:r>
                </w:p>
              </w:tc>
              <w:tc>
                <w:tcPr>
                  <w:tcW w:w="3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110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тр</w:t>
                  </w:r>
                </w:p>
              </w:tc>
              <w:tc>
                <w:tcPr>
                  <w:tcW w:w="126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*100 000,</w:t>
                  </w:r>
                </w:p>
              </w:tc>
              <w:tc>
                <w:tcPr>
                  <w:tcW w:w="185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н</w:t>
                  </w:r>
                </w:p>
              </w:tc>
              <w:tc>
                <w:tcPr>
                  <w:tcW w:w="126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а – смертность населения от случайного отравления (воздействия) алкоголем (%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 – число смертей населения Тверской области от случайного отравления (воздействия) алкоголем  (человек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н – среднегодовая  численность населения Тверской области (человек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«Организация оказания медицинской помощи и предоставления услуг,  сопутствующих оказанию медицинской помощ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1 «Организация предоставления бюджетными медицинскими организациями Тверской области государственных услуг по оказанию медицинской помощи населению в рамках государственного зад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ь 1 «Количество больных, получивших медицинскую помощь в бюджетных учреждениях здравоохра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ная документация медицинских организаци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бсолютный показатель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Cs/>
                <w:lang w:val="ru-RU"/>
              </w:rPr>
              <w:t xml:space="preserve">Задача 2 «Организация предоставления казенными медицинскими организациями Тверской области государственных услуг по оказанию медицинской помощи населению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2 «Количество больных, получивших медицинскую помощь в казенных учреждениях здравоохра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ная документация медицинских организаци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бсолютный показатель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дача 3 «Организация взаимодействия с Тверским территориальным фондом обязательного медицинского страхов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ь 1 «Доля  финансовых средств перечисленных в территориальный фонд обязательного медицинского страхования  для оплаты медицинской помощи неработающему населению от запланирован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ная документация медицинских организаци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носительный показатель:</w:t>
            </w:r>
          </w:p>
          <w:tbl>
            <w:tblPr>
              <w:tblW w:w="5045" w:type="dxa"/>
              <w:jc w:val="left"/>
              <w:tblInd w:w="6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"/>
              <w:gridCol w:w="380"/>
              <w:gridCol w:w="1107"/>
              <w:gridCol w:w="798"/>
              <w:gridCol w:w="1853"/>
            </w:tblGrid>
            <w:tr>
              <w:trPr>
                <w:trHeight w:val="144" w:hRule="atLeast"/>
              </w:trPr>
              <w:tc>
                <w:tcPr>
                  <w:tcW w:w="9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фс</w:t>
                  </w:r>
                </w:p>
              </w:tc>
              <w:tc>
                <w:tcPr>
                  <w:tcW w:w="3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=</w:t>
                  </w:r>
                </w:p>
              </w:tc>
              <w:tc>
                <w:tcPr>
                  <w:tcW w:w="110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фсп</w:t>
                  </w:r>
                </w:p>
              </w:tc>
              <w:tc>
                <w:tcPr>
                  <w:tcW w:w="7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*100,</w:t>
                  </w:r>
                </w:p>
              </w:tc>
              <w:tc>
                <w:tcPr>
                  <w:tcW w:w="185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фспер</w:t>
                  </w:r>
                </w:p>
              </w:tc>
              <w:tc>
                <w:tcPr>
                  <w:tcW w:w="7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8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фс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личество финансовых средств, перечисленных в территориальный фонд обязательного медицинского страхования (далее – ТФОМС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%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фсп –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ъем финансовых средств, подлежащих переводу в ТФОМ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%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спер- объем финансовых средств, переведенных в ТФОМС (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дача 4 «Предоставление  услуг, сопутствующих оказанию медицинской помощ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«Удовлетворен-ность населения качеством, предоставляемых услуг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ная документация медицинских организаци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сительный показатель:</w:t>
            </w:r>
          </w:p>
          <w:tbl>
            <w:tblPr>
              <w:tblW w:w="5045" w:type="dxa"/>
              <w:jc w:val="left"/>
              <w:tblInd w:w="6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"/>
              <w:gridCol w:w="380"/>
              <w:gridCol w:w="1107"/>
              <w:gridCol w:w="798"/>
              <w:gridCol w:w="1853"/>
            </w:tblGrid>
            <w:tr>
              <w:trPr>
                <w:trHeight w:val="144" w:hRule="atLeast"/>
              </w:trPr>
              <w:tc>
                <w:tcPr>
                  <w:tcW w:w="9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нк</w:t>
                  </w:r>
                </w:p>
              </w:tc>
              <w:tc>
                <w:tcPr>
                  <w:tcW w:w="3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=</w:t>
                  </w:r>
                </w:p>
              </w:tc>
              <w:tc>
                <w:tcPr>
                  <w:tcW w:w="110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Кчу</w:t>
                  </w:r>
                </w:p>
              </w:tc>
              <w:tc>
                <w:tcPr>
                  <w:tcW w:w="7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*100,</w:t>
                  </w:r>
                </w:p>
              </w:tc>
              <w:tc>
                <w:tcPr>
                  <w:tcW w:w="185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Ко</w:t>
                  </w:r>
                </w:p>
              </w:tc>
              <w:tc>
                <w:tcPr>
                  <w:tcW w:w="7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8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нк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довлетворенность населения качеством предоставляемых услуг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%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чу –  количество человек, которые удовлетворены качеством  предоставляемых услуг (единиц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 – общее количество опрошенных человек (единиц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дача 5 «Реализация мероприятий приоритетного проекта «Обеспечение своевременности оказания экстренной медицинской помощи гражданам, проживающим в труднодоступных районах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ь 1 «Количество выполненных летных час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ная документация медицинских организаци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бсолютный показатель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«Совершенство-вание системы лекарственного обеспечения населения Тверской области, в том числе в амбулаторных услови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1 подпрограммы 3 «Организация бесплатного обеспечения лекарственными средствами и изделиями медицинского назначения граждан в Тве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«Доля рецептов, находящихся на отсроченном обеспече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ная документация медицинских организаци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носительный показатель:</w:t>
            </w:r>
          </w:p>
          <w:tbl>
            <w:tblPr>
              <w:tblW w:w="5071" w:type="dxa"/>
              <w:jc w:val="left"/>
              <w:tblInd w:w="5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3"/>
              <w:gridCol w:w="380"/>
              <w:gridCol w:w="1107"/>
              <w:gridCol w:w="798"/>
              <w:gridCol w:w="1853"/>
            </w:tblGrid>
            <w:tr>
              <w:trPr>
                <w:trHeight w:val="564" w:hRule="atLeast"/>
              </w:trPr>
              <w:tc>
                <w:tcPr>
                  <w:tcW w:w="93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Дроо</w:t>
                  </w:r>
                </w:p>
              </w:tc>
              <w:tc>
                <w:tcPr>
                  <w:tcW w:w="3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110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вр</w:t>
                  </w:r>
                </w:p>
              </w:tc>
              <w:tc>
                <w:tcPr>
                  <w:tcW w:w="7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*100,</w:t>
                  </w:r>
                </w:p>
              </w:tc>
              <w:tc>
                <w:tcPr>
                  <w:tcW w:w="185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3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ор</w:t>
                  </w:r>
                </w:p>
              </w:tc>
              <w:tc>
                <w:tcPr>
                  <w:tcW w:w="7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ек – доля рецептов, находящихся на отсроченном обеспечении (%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д – количество выписанных рецептов (шту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оп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количество обслуженных рецептов (штук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2 подпрограммы 3 «Реализация полномочий Российской Федерации в сфере охраны здоровья, переданных Тверской области в соответствии с действующим законодательств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1 задачи 2 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«Доля рецептов, находящихся на отсроченном обеспеч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ная документация медицинских организаци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сительный показ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5071" w:type="dxa"/>
              <w:jc w:val="left"/>
              <w:tblInd w:w="5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3"/>
              <w:gridCol w:w="380"/>
              <w:gridCol w:w="1107"/>
              <w:gridCol w:w="798"/>
              <w:gridCol w:w="1853"/>
            </w:tblGrid>
            <w:tr>
              <w:trPr>
                <w:trHeight w:val="564" w:hRule="atLeast"/>
              </w:trPr>
              <w:tc>
                <w:tcPr>
                  <w:tcW w:w="93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Дроо</w:t>
                  </w:r>
                </w:p>
              </w:tc>
              <w:tc>
                <w:tcPr>
                  <w:tcW w:w="3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110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вр</w:t>
                  </w:r>
                </w:p>
              </w:tc>
              <w:tc>
                <w:tcPr>
                  <w:tcW w:w="7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*100,</w:t>
                  </w:r>
                </w:p>
              </w:tc>
              <w:tc>
                <w:tcPr>
                  <w:tcW w:w="185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3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ор</w:t>
                  </w:r>
                </w:p>
              </w:tc>
              <w:tc>
                <w:tcPr>
                  <w:tcW w:w="7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ек – доля рецептов, находящихся на отсроченном обеспечении (%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д – количество выписанных рецептов (шту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оп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количество обслуженных рецептов (штук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3 «Организация обеспечения государственных медицинских организаций Тверской области противотуберку-лезными препаратами для лечения больных туберкулезом с множественной лекарственной устойчивость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емость населения туберкулез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100 000 человек на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данные государст-венного (феде-рального) статисти-ческого наблюде-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ная документация медицинских организаци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носительный показатель:</w:t>
            </w:r>
          </w:p>
          <w:tbl>
            <w:tblPr>
              <w:tblW w:w="73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9"/>
              <w:gridCol w:w="548"/>
              <w:gridCol w:w="1598"/>
              <w:gridCol w:w="1259"/>
              <w:gridCol w:w="2674"/>
            </w:tblGrid>
            <w:tr>
              <w:trPr>
                <w:trHeight w:val="677" w:hRule="atLeast"/>
              </w:trPr>
              <w:tc>
                <w:tcPr>
                  <w:tcW w:w="13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Зт</w:t>
                  </w:r>
                </w:p>
              </w:tc>
              <w:tc>
                <w:tcPr>
                  <w:tcW w:w="54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зт</w:t>
                  </w:r>
                </w:p>
              </w:tc>
              <w:tc>
                <w:tcPr>
                  <w:tcW w:w="125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*100 000,</w:t>
                  </w:r>
                </w:p>
              </w:tc>
              <w:tc>
                <w:tcPr>
                  <w:tcW w:w="267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13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Ч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vertAlign w:val="subscript"/>
                    </w:rPr>
                    <w:t>Нт</w:t>
                  </w:r>
                </w:p>
              </w:tc>
              <w:tc>
                <w:tcPr>
                  <w:tcW w:w="125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67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т – заболеваемость населения туберкулезом (%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зт – число случаев заболеваемости населения Тверской области туберкулезом (случаев);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Н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среднегодовая  численность населения Тверской области (человек)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2 «Клиническое излечение больных туберкулез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данные государст-венного (феде-рального) статисти-ческого наблюде-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ная документация медицинских организаци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носительный показатель:</w:t>
            </w:r>
          </w:p>
          <w:tbl>
            <w:tblPr>
              <w:tblW w:w="73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9"/>
              <w:gridCol w:w="548"/>
              <w:gridCol w:w="1598"/>
              <w:gridCol w:w="1259"/>
              <w:gridCol w:w="2674"/>
            </w:tblGrid>
            <w:tr>
              <w:trPr>
                <w:trHeight w:val="677" w:hRule="atLeast"/>
              </w:trPr>
              <w:tc>
                <w:tcPr>
                  <w:tcW w:w="130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ибт</w:t>
                  </w:r>
                </w:p>
              </w:tc>
              <w:tc>
                <w:tcPr>
                  <w:tcW w:w="54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зт</w:t>
                  </w:r>
                </w:p>
              </w:tc>
              <w:tc>
                <w:tcPr>
                  <w:tcW w:w="125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*100 000,</w:t>
                  </w:r>
                </w:p>
              </w:tc>
              <w:tc>
                <w:tcPr>
                  <w:tcW w:w="267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130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4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взд</w:t>
                  </w:r>
                </w:p>
              </w:tc>
              <w:tc>
                <w:tcPr>
                  <w:tcW w:w="125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67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бт – клиническое излечение больных туберкулезом (%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зт – количество заболевших туберкулезом (человек);</w:t>
            </w:r>
          </w:p>
          <w:p>
            <w:pPr>
              <w:pStyle w:val="Normal"/>
              <w:spacing w:lineRule="auto" w:line="240" w:before="0" w:after="0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з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количество выздоровевших (человек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здоровья матери и ребен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-ние и развитие пренатальной и неонатальной диагности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задачи подпрограммы 4 «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я обследованных беременных женщин по новому алгоритму проведения комплексной пренатальной диагностики нарушений развития ребенка от числа поставленных на учет в первом триместре беремен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ная документация медицинских организаци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носительный показатель:</w:t>
            </w:r>
          </w:p>
          <w:tbl>
            <w:tblPr>
              <w:tblW w:w="5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"/>
              <w:gridCol w:w="410"/>
              <w:gridCol w:w="1194"/>
              <w:gridCol w:w="1281"/>
              <w:gridCol w:w="1998"/>
            </w:tblGrid>
            <w:tr>
              <w:trPr>
                <w:trHeight w:val="155" w:hRule="atLeast"/>
              </w:trPr>
              <w:tc>
                <w:tcPr>
                  <w:tcW w:w="9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Дбж</w:t>
                  </w:r>
                </w:p>
              </w:tc>
              <w:tc>
                <w:tcPr>
                  <w:tcW w:w="4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119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об</w:t>
                  </w:r>
                </w:p>
              </w:tc>
              <w:tc>
                <w:tcPr>
                  <w:tcW w:w="128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*100,</w:t>
                  </w:r>
                </w:p>
              </w:tc>
              <w:tc>
                <w:tcPr>
                  <w:tcW w:w="19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9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бж</w:t>
                  </w:r>
                </w:p>
              </w:tc>
              <w:tc>
                <w:tcPr>
                  <w:tcW w:w="128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бж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обследованных беременных женщин по новому алгоритму проведения комплексной пренатальной диагностики нарушений развития ребенка, от числа поставленных на учет в первом триместре беременности (%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б – число обследованных беременных женщин (человек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бж – общее количество беременных женщин (человек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дач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для оказания доступной и качественной медицинской помощи матерям и детя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задачи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«Смертность детей                             0 - 17 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000 человек на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данные государст-венного (феде-рального) статисти-ческого наблюде-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ая информация Росстата, отчетная документация медицинских организаци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носительный показатель:</w:t>
            </w:r>
          </w:p>
          <w:tbl>
            <w:tblPr>
              <w:tblW w:w="5110" w:type="dxa"/>
              <w:jc w:val="left"/>
              <w:tblInd w:w="6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"/>
              <w:gridCol w:w="380"/>
              <w:gridCol w:w="1107"/>
              <w:gridCol w:w="1253"/>
              <w:gridCol w:w="1463"/>
            </w:tblGrid>
            <w:tr>
              <w:trPr>
                <w:trHeight w:val="144" w:hRule="atLeast"/>
              </w:trPr>
              <w:tc>
                <w:tcPr>
                  <w:tcW w:w="9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нд</w:t>
                  </w:r>
                </w:p>
              </w:tc>
              <w:tc>
                <w:tcPr>
                  <w:tcW w:w="3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110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Н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vertAlign w:val="subscript"/>
                    </w:rPr>
                    <w:t>д</w:t>
                  </w:r>
                </w:p>
              </w:tc>
              <w:tc>
                <w:tcPr>
                  <w:tcW w:w="125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*100 000,</w:t>
                  </w:r>
                </w:p>
              </w:tc>
              <w:tc>
                <w:tcPr>
                  <w:tcW w:w="146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Ч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vertAlign w:val="subscript"/>
                    </w:rPr>
                    <w:t>Нд</w:t>
                  </w:r>
                </w:p>
              </w:tc>
              <w:tc>
                <w:tcPr>
                  <w:tcW w:w="12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6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д – уровень  смертности детей 0 - 17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д – число случаев смерти населения детей 0 - 17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Н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численность детей 0 - 1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задачи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уммарный коэффициент рождаемости (число детей, рожденных одной женщиной на протяжении всего репродуктивного периода                          (15 - 49 лет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данные государст-венного (феде-рального) статисти-ческого наблюде-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ая информация Росстат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носительный показатель:</w:t>
            </w:r>
          </w:p>
          <w:tbl>
            <w:tblPr>
              <w:tblW w:w="5110" w:type="dxa"/>
              <w:jc w:val="left"/>
              <w:tblInd w:w="6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"/>
              <w:gridCol w:w="380"/>
              <w:gridCol w:w="1107"/>
              <w:gridCol w:w="1253"/>
              <w:gridCol w:w="1463"/>
            </w:tblGrid>
            <w:tr>
              <w:trPr>
                <w:trHeight w:val="144" w:hRule="atLeast"/>
              </w:trPr>
              <w:tc>
                <w:tcPr>
                  <w:tcW w:w="90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кр</w:t>
                  </w:r>
                </w:p>
              </w:tc>
              <w:tc>
                <w:tcPr>
                  <w:tcW w:w="3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110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Чр</w:t>
                  </w:r>
                </w:p>
              </w:tc>
              <w:tc>
                <w:tcPr>
                  <w:tcW w:w="125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*1 000,</w:t>
                  </w:r>
                </w:p>
              </w:tc>
              <w:tc>
                <w:tcPr>
                  <w:tcW w:w="146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0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Ч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vertAlign w:val="subscript"/>
                    </w:rPr>
                    <w:t>н *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Т</w:t>
                  </w:r>
                </w:p>
              </w:tc>
              <w:tc>
                <w:tcPr>
                  <w:tcW w:w="125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6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кр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уммарный коэффициент рождаемости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р – абсолютное число рождений за год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средняя численность населения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– длина период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тветствует Указу  Президент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 14.11.2017   № 548 «Об оценке эффективности деятельности органов исполнительной власти субъектов Российской Федерации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у  Президента Российской Федерации от 07.07.2012 № 606 «О мерах по реализации демографической политики Российской Федерации»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дача 3 «Оказание медико-социальной поддержки детей, включая детей-сирот и детей, оставшихся без попечения родител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1 «Доля детей, получивших медико-социальную поддержку от числа нуждаю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ная документация медицинских организаци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тносительный показатель:</w:t>
            </w:r>
          </w:p>
          <w:tbl>
            <w:tblPr>
              <w:tblW w:w="5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"/>
              <w:gridCol w:w="410"/>
              <w:gridCol w:w="1194"/>
              <w:gridCol w:w="861"/>
              <w:gridCol w:w="1998"/>
            </w:tblGrid>
            <w:tr>
              <w:trPr>
                <w:trHeight w:val="155" w:hRule="atLeast"/>
              </w:trPr>
              <w:tc>
                <w:tcPr>
                  <w:tcW w:w="9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Ддпс</w:t>
                  </w:r>
                </w:p>
              </w:tc>
              <w:tc>
                <w:tcPr>
                  <w:tcW w:w="4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119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дпс</w:t>
                  </w:r>
                </w:p>
              </w:tc>
              <w:tc>
                <w:tcPr>
                  <w:tcW w:w="8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*100,</w:t>
                  </w:r>
                </w:p>
              </w:tc>
              <w:tc>
                <w:tcPr>
                  <w:tcW w:w="19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9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днс</w:t>
                  </w:r>
                </w:p>
              </w:tc>
              <w:tc>
                <w:tcPr>
                  <w:tcW w:w="8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дпс 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я детей, получивших медико-социальную поддержку от числа нуждаю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%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дпс – количество детей, получивших социальную поддержку  (челове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дн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количество детей, нуждающихся в социальной поддержки (челове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5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дровое обеспечение системы здравоохранения в Тверской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дач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управления кадровым потенциалом здравоохранения Тверской области с учетом структуры региональной потребности в медицинских кадрах, их оптимального размещения и эффективного использов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задачи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«Обеспеченность врач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ная документация медицинских организаци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носительный показатель:</w:t>
            </w:r>
          </w:p>
          <w:tbl>
            <w:tblPr>
              <w:tblW w:w="5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"/>
              <w:gridCol w:w="410"/>
              <w:gridCol w:w="1194"/>
              <w:gridCol w:w="861"/>
              <w:gridCol w:w="1998"/>
            </w:tblGrid>
            <w:tr>
              <w:trPr>
                <w:trHeight w:val="155" w:hRule="atLeast"/>
              </w:trPr>
              <w:tc>
                <w:tcPr>
                  <w:tcW w:w="9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Овр</w:t>
                  </w:r>
                </w:p>
              </w:tc>
              <w:tc>
                <w:tcPr>
                  <w:tcW w:w="4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119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вр</w:t>
                  </w:r>
                </w:p>
              </w:tc>
              <w:tc>
                <w:tcPr>
                  <w:tcW w:w="8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*100,</w:t>
                  </w:r>
                </w:p>
              </w:tc>
              <w:tc>
                <w:tcPr>
                  <w:tcW w:w="19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9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то</w:t>
                  </w:r>
                </w:p>
              </w:tc>
              <w:tc>
                <w:tcPr>
                  <w:tcW w:w="8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вр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врачами (%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р – количество врачей (человек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то – население Тверской области (человек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задачи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 «Обеспеченность средним медицинским персоналом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ная документация медицинских организаци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носительный показатель:</w:t>
            </w:r>
          </w:p>
          <w:tbl>
            <w:tblPr>
              <w:tblW w:w="5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"/>
              <w:gridCol w:w="410"/>
              <w:gridCol w:w="1194"/>
              <w:gridCol w:w="861"/>
              <w:gridCol w:w="1998"/>
            </w:tblGrid>
            <w:tr>
              <w:trPr>
                <w:trHeight w:val="155" w:hRule="atLeast"/>
              </w:trPr>
              <w:tc>
                <w:tcPr>
                  <w:tcW w:w="9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Оср</w:t>
                  </w:r>
                </w:p>
              </w:tc>
              <w:tc>
                <w:tcPr>
                  <w:tcW w:w="4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119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ср</w:t>
                  </w:r>
                </w:p>
              </w:tc>
              <w:tc>
                <w:tcPr>
                  <w:tcW w:w="8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*100,</w:t>
                  </w:r>
                </w:p>
              </w:tc>
              <w:tc>
                <w:tcPr>
                  <w:tcW w:w="19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9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то</w:t>
                  </w:r>
                </w:p>
              </w:tc>
              <w:tc>
                <w:tcPr>
                  <w:tcW w:w="8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р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редним медицинским персоналом (%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р – количество среднего медицинского персонала (челове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то – население Тверской области (человек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-вание условий для планомерного роста профессионального уровня знаний и навыков медицинских работник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азатель зада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ы 5 «Удельный вес медицинских работников, прошедших профессиональную переподготовку и повышение квалификации, от всех медицинских работников»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ная документация медицинских организаци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носительный показатель:</w:t>
            </w:r>
          </w:p>
          <w:tbl>
            <w:tblPr>
              <w:tblW w:w="5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"/>
              <w:gridCol w:w="410"/>
              <w:gridCol w:w="1194"/>
              <w:gridCol w:w="861"/>
              <w:gridCol w:w="1998"/>
            </w:tblGrid>
            <w:tr>
              <w:trPr>
                <w:trHeight w:val="155" w:hRule="atLeast"/>
              </w:trPr>
              <w:tc>
                <w:tcPr>
                  <w:tcW w:w="9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мр</w:t>
                  </w:r>
                </w:p>
              </w:tc>
              <w:tc>
                <w:tcPr>
                  <w:tcW w:w="4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119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мр</w:t>
                  </w:r>
                </w:p>
              </w:tc>
              <w:tc>
                <w:tcPr>
                  <w:tcW w:w="8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*100,</w:t>
                  </w:r>
                </w:p>
              </w:tc>
              <w:tc>
                <w:tcPr>
                  <w:tcW w:w="19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9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медр</w:t>
                  </w:r>
                </w:p>
              </w:tc>
              <w:tc>
                <w:tcPr>
                  <w:tcW w:w="8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р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вес медицинских работников, прошедших обучение за счет бюджетных средств, от всех медицинских работников, прошедших обу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%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м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количество медицинских работников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шедших переподготовк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человек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мед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общее число медицинских работников (человек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дача 3 «Повышение качества жизни и обеспечение социальной защиты медицинских работников Тверской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задачи подпрограммы 5 «Доля медицинских организаций, перешедших на «эффективный контракт» с работниками, от всех медицинских организаций Твер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ная документация медицинских организаци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носительный показатель:</w:t>
            </w:r>
          </w:p>
          <w:tbl>
            <w:tblPr>
              <w:tblW w:w="5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"/>
              <w:gridCol w:w="410"/>
              <w:gridCol w:w="1194"/>
              <w:gridCol w:w="861"/>
              <w:gridCol w:w="1998"/>
            </w:tblGrid>
            <w:tr>
              <w:trPr>
                <w:trHeight w:val="155" w:hRule="atLeast"/>
              </w:trPr>
              <w:tc>
                <w:tcPr>
                  <w:tcW w:w="9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вр</w:t>
                  </w:r>
                </w:p>
              </w:tc>
              <w:tc>
                <w:tcPr>
                  <w:tcW w:w="4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119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вр</w:t>
                  </w:r>
                </w:p>
              </w:tc>
              <w:tc>
                <w:tcPr>
                  <w:tcW w:w="8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*100,</w:t>
                  </w:r>
                </w:p>
              </w:tc>
              <w:tc>
                <w:tcPr>
                  <w:tcW w:w="199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9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Овр</w:t>
                  </w:r>
                </w:p>
              </w:tc>
              <w:tc>
                <w:tcPr>
                  <w:tcW w:w="8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9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вр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дицинских организаций, перешедших на «эффективный контракт» с работниками, от всех медицинских организаций Твер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%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вр – количе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дицинских организаций, перешедших на «эффективный контракт» с работниками (число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р – общее число медицинских организаций (число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задачи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ношение среднемесячной номинальной начисленной заработной платы работников государственных (муниципальных) учреждений здравоохранения к среднемесячной номинальной начисленной заработной плате работников, занятых в сфере экономики Тверской области»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данные государст-венного (феде-рального) статисти-ческого наблюде-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ая информация Росстата, отчетная документация медицинских организаци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носительный показатель:</w:t>
            </w:r>
          </w:p>
          <w:tbl>
            <w:tblPr>
              <w:tblW w:w="5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"/>
              <w:gridCol w:w="410"/>
              <w:gridCol w:w="861"/>
              <w:gridCol w:w="333"/>
              <w:gridCol w:w="861"/>
              <w:gridCol w:w="804"/>
              <w:gridCol w:w="1194"/>
            </w:tblGrid>
            <w:tr>
              <w:trPr>
                <w:trHeight w:val="276" w:hRule="atLeast"/>
              </w:trPr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9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9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Осзпр</w:t>
                  </w:r>
                </w:p>
              </w:tc>
              <w:tc>
                <w:tcPr>
                  <w:tcW w:w="4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1194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Зпр</w:t>
                  </w:r>
                </w:p>
              </w:tc>
              <w:tc>
                <w:tcPr>
                  <w:tcW w:w="8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*100,</w:t>
                  </w:r>
                </w:p>
              </w:tc>
              <w:tc>
                <w:tcPr>
                  <w:tcW w:w="1998" w:type="dxa"/>
                  <w:gridSpan w:val="2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9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4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Зпзэ</w:t>
                  </w:r>
                </w:p>
              </w:tc>
              <w:tc>
                <w:tcPr>
                  <w:tcW w:w="8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98" w:type="dxa"/>
                  <w:gridSpan w:val="2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зп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тношение среднемесячной номинальной начисленной заработной платы работников государственных (муниципальных) учреждений здравоохранения к среднемесячной номинальной начисленной заработной плате работников, занятых в сфере экономики Твер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%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п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заработная пла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ников государственных (муниципальных) учреждений здравоохран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пзэ –  заработная пла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ников, занятых в сфере экономики Тверской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руб.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задачи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 «Отношение средней заработной платы врачей и работников медицинских организаций, имеющих высшее медицинское (фармацевтичес-кое) или иное высшее образование, предоставляющих медицинские услуги (обеспечивающих предоставление медицинских услуг), к средней заработной плате по Тверской област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данные государст-венного (феде-рального) статисти-ческого наблюде-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ая информация Росстата, отчетная документация медицинских организаци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тносительный показатель:</w:t>
            </w:r>
          </w:p>
          <w:tbl>
            <w:tblPr>
              <w:tblW w:w="5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"/>
              <w:gridCol w:w="410"/>
              <w:gridCol w:w="861"/>
              <w:gridCol w:w="333"/>
              <w:gridCol w:w="861"/>
              <w:gridCol w:w="804"/>
              <w:gridCol w:w="1194"/>
            </w:tblGrid>
            <w:tr>
              <w:trPr>
                <w:trHeight w:val="276" w:hRule="atLeast"/>
              </w:trPr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9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9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Осзпв</w:t>
                  </w:r>
                </w:p>
              </w:tc>
              <w:tc>
                <w:tcPr>
                  <w:tcW w:w="4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1194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Зв</w:t>
                  </w:r>
                </w:p>
              </w:tc>
              <w:tc>
                <w:tcPr>
                  <w:tcW w:w="86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*100,</w:t>
                  </w:r>
                </w:p>
              </w:tc>
              <w:tc>
                <w:tcPr>
                  <w:tcW w:w="1998" w:type="dxa"/>
                  <w:gridSpan w:val="2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9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4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зп</w:t>
                  </w:r>
                </w:p>
              </w:tc>
              <w:tc>
                <w:tcPr>
                  <w:tcW w:w="86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98" w:type="dxa"/>
                  <w:gridSpan w:val="2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зп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врачей и работников медицинских организаций, имеющих высшее медицинское (фармацевтическое) или иное высшее образование, предоставляющих медицинские услуги (обеспечивающих предоставление медицинских услуг) к средней заработной плате по Тверской области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заработная плата врачей (руб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зп – средняя заработная плата по Тверской области (руб.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Указу Президента Российской Федерации от 07.05.2012 </w:t>
            </w:r>
            <w:bookmarkStart w:id="8" w:name="_GoBack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№ 597                                     «О мероприятиях по реализации государственной социальной политики»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задачи подпрограммы 5 «Отношение средней заработной платы младшего медицинского персонала (персонала, обеспечивающего условия для предоставления медицинских услуг) к средней заработной плате по Твер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данные государст-венного (феде-рального) статисти-ческого наблюде-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ая информация Росстата, отчетная документация медицинских организаци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тносительный показатель:</w:t>
            </w:r>
          </w:p>
          <w:tbl>
            <w:tblPr>
              <w:tblW w:w="5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"/>
              <w:gridCol w:w="410"/>
              <w:gridCol w:w="861"/>
              <w:gridCol w:w="333"/>
              <w:gridCol w:w="1138"/>
              <w:gridCol w:w="804"/>
              <w:gridCol w:w="1194"/>
            </w:tblGrid>
            <w:tr>
              <w:trPr>
                <w:trHeight w:val="276" w:hRule="atLeast"/>
              </w:trPr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7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9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згос</w:t>
                  </w:r>
                </w:p>
              </w:tc>
              <w:tc>
                <w:tcPr>
                  <w:tcW w:w="4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1194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Зг</w:t>
                  </w:r>
                </w:p>
              </w:tc>
              <w:tc>
                <w:tcPr>
                  <w:tcW w:w="113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* 100,</w:t>
                  </w:r>
                </w:p>
              </w:tc>
              <w:tc>
                <w:tcPr>
                  <w:tcW w:w="1998" w:type="dxa"/>
                  <w:gridSpan w:val="2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9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4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Зэ</w:t>
                  </w:r>
                </w:p>
              </w:tc>
              <w:tc>
                <w:tcPr>
                  <w:tcW w:w="113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98" w:type="dxa"/>
                  <w:gridSpan w:val="2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зго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номинальной начисленной заработной платы  младшего медицинского персонала (персонала, обеспечивающего условия для предоставления медицинских услуг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г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начисленная заработная плата   младшего медицинского персонала (персонала, обеспечивающего условия для предоставления медицинских услуг) (руб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э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ачисленная заработная плата работников, занятых в сфере экономики Тверской области (руб.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Указу Президента Российской Федерации                              от 07.05.2012 № 597                        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задачи подпрограммы 5 «Отношение средней заработной платы среднего медицинского (фармацевтичес-кого) персонала (персонала, обеспечивающего условия для предоставления медицинских услуг) к средней заработной плате по Тверской област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данные государст-венного (феде-рального) статисти-ческого наблюде-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ая информация Росстата, отчетная документация медицинских организаци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носительный показатель:</w:t>
            </w:r>
          </w:p>
          <w:tbl>
            <w:tblPr>
              <w:tblW w:w="5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"/>
              <w:gridCol w:w="410"/>
              <w:gridCol w:w="861"/>
              <w:gridCol w:w="333"/>
              <w:gridCol w:w="1138"/>
              <w:gridCol w:w="804"/>
              <w:gridCol w:w="1194"/>
            </w:tblGrid>
            <w:tr>
              <w:trPr>
                <w:trHeight w:val="276" w:hRule="atLeast"/>
              </w:trPr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7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9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згос</w:t>
                  </w:r>
                </w:p>
              </w:tc>
              <w:tc>
                <w:tcPr>
                  <w:tcW w:w="4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1194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Зг</w:t>
                  </w:r>
                </w:p>
              </w:tc>
              <w:tc>
                <w:tcPr>
                  <w:tcW w:w="113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* 100,</w:t>
                  </w:r>
                </w:p>
              </w:tc>
              <w:tc>
                <w:tcPr>
                  <w:tcW w:w="1998" w:type="dxa"/>
                  <w:gridSpan w:val="2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9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4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Зэ</w:t>
                  </w:r>
                </w:p>
              </w:tc>
              <w:tc>
                <w:tcPr>
                  <w:tcW w:w="113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98" w:type="dxa"/>
                  <w:gridSpan w:val="2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зго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номинальной начисленной заработной платы среднего медицинского (фармацевтического) персонала (персонала, обеспечивающего условия для предоставления медицинских услуг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начисленная заработная плата   среднего медицинского (фармацевтического) персонала (персонала, обеспечивающего условия для предоставления медицинских услуг) (руб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э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ачисленная заработная плата работников, занятых в сфере экономики Тверской области (руб.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Указу Президента Российской Федерации от 07.05.2012 № 597                               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 «Оказание мер  социальной поддержки студентов медицинских государственных образовательных учреждений Тве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задачи подпрограммы 5  «Доля студентов, получивших меры социальной поддержки, от числа нуждающихс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четная документац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х государственных образовательных учреждений Тверской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носительный показатель:</w:t>
            </w:r>
          </w:p>
          <w:tbl>
            <w:tblPr>
              <w:tblW w:w="5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"/>
              <w:gridCol w:w="410"/>
              <w:gridCol w:w="861"/>
              <w:gridCol w:w="333"/>
              <w:gridCol w:w="1138"/>
              <w:gridCol w:w="804"/>
              <w:gridCol w:w="1194"/>
            </w:tblGrid>
            <w:tr>
              <w:trPr>
                <w:trHeight w:val="276" w:hRule="atLeast"/>
              </w:trPr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7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9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Дспс</w:t>
                  </w:r>
                </w:p>
              </w:tc>
              <w:tc>
                <w:tcPr>
                  <w:tcW w:w="4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1194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спс</w:t>
                  </w:r>
                </w:p>
              </w:tc>
              <w:tc>
                <w:tcPr>
                  <w:tcW w:w="113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* 100,</w:t>
                  </w:r>
                </w:p>
              </w:tc>
              <w:tc>
                <w:tcPr>
                  <w:tcW w:w="1998" w:type="dxa"/>
                  <w:gridSpan w:val="2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9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4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снс</w:t>
                  </w:r>
                </w:p>
              </w:tc>
              <w:tc>
                <w:tcPr>
                  <w:tcW w:w="113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98" w:type="dxa"/>
                  <w:gridSpan w:val="2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пс – для студентов, получивших меры социальной поддержки, от числа нужд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сп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личество студентов, получивших меры социальной поддержки  (человек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сн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личество студентов, нуждающихся в социальной поддерж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 6   «Укрепление материально-технической базы медицинских организаций Тверской области. Информационное обеспечение системы здравоохра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6   «Организация мероприятий по развитию  материально-технической базы медицинских организац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 задачи 1 подпрограммы 6 «Доля государственных (муниципальных) учреждений здравоохранения, здания которых находятся в аварийном состоянии или требуют капитального ремонта, в общем количестве государственных (муниципальных) учреждений здравоохра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ная документация медицинских организаци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носительный показатель:</w:t>
            </w:r>
          </w:p>
          <w:tbl>
            <w:tblPr>
              <w:tblW w:w="5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"/>
              <w:gridCol w:w="410"/>
              <w:gridCol w:w="861"/>
              <w:gridCol w:w="333"/>
              <w:gridCol w:w="1138"/>
              <w:gridCol w:w="804"/>
              <w:gridCol w:w="1194"/>
            </w:tblGrid>
            <w:tr>
              <w:trPr>
                <w:trHeight w:val="276" w:hRule="atLeast"/>
              </w:trPr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7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9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Дгуза</w:t>
                  </w:r>
                </w:p>
              </w:tc>
              <w:tc>
                <w:tcPr>
                  <w:tcW w:w="4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1194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гуа</w:t>
                  </w:r>
                </w:p>
              </w:tc>
              <w:tc>
                <w:tcPr>
                  <w:tcW w:w="113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* 100,</w:t>
                  </w:r>
                </w:p>
              </w:tc>
              <w:tc>
                <w:tcPr>
                  <w:tcW w:w="1998" w:type="dxa"/>
                  <w:gridSpan w:val="2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9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4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гуз</w:t>
                  </w:r>
                </w:p>
              </w:tc>
              <w:tc>
                <w:tcPr>
                  <w:tcW w:w="113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98" w:type="dxa"/>
                  <w:gridSpan w:val="2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гу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ля государственных (муниципальных) учреждений здравоохранения, здания которых находятся в аварийном состоянии или требуют капитального ремонта, в общем количестве государственных (муниципальных) учреждений здравоохран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гу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(муниципальных) учреждений здравоохранения, здания которых находятся в аварийном состоянии или требуют капитального ремонта (числ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уз – общее количество государственных учреждений здравоохранения (число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подпрограммы  6 «Информационное обеспечение системы здравоохра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 задачи 2 подпрограммы 6 «Удельный вес медицинских организаций, осуществляющих автоматизирован-ную запись на прием к врачу с использованием сети Интернет и информационно-справочных сенсорных терминал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ная документация медицинских организаций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носительный показатель:</w:t>
            </w:r>
          </w:p>
          <w:tbl>
            <w:tblPr>
              <w:tblW w:w="5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"/>
              <w:gridCol w:w="410"/>
              <w:gridCol w:w="861"/>
              <w:gridCol w:w="333"/>
              <w:gridCol w:w="1138"/>
              <w:gridCol w:w="804"/>
              <w:gridCol w:w="1194"/>
            </w:tblGrid>
            <w:tr>
              <w:trPr>
                <w:trHeight w:val="276" w:hRule="atLeast"/>
              </w:trPr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7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97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моа</w:t>
                  </w:r>
                </w:p>
              </w:tc>
              <w:tc>
                <w:tcPr>
                  <w:tcW w:w="4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=</w:t>
                  </w:r>
                </w:p>
              </w:tc>
              <w:tc>
                <w:tcPr>
                  <w:tcW w:w="1194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моа</w:t>
                  </w:r>
                </w:p>
              </w:tc>
              <w:tc>
                <w:tcPr>
                  <w:tcW w:w="113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* 100,</w:t>
                  </w:r>
                </w:p>
              </w:tc>
              <w:tc>
                <w:tcPr>
                  <w:tcW w:w="1998" w:type="dxa"/>
                  <w:gridSpan w:val="2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97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94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мо</w:t>
                  </w:r>
                </w:p>
              </w:tc>
              <w:tc>
                <w:tcPr>
                  <w:tcW w:w="113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98" w:type="dxa"/>
                  <w:gridSpan w:val="2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о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дельный вес медицинских организаций, осуществляющих автоматизированную запись на прием к врачу с использованием сети Интернет и информационно-справочных сенсорных термина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мо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х организаций, осуществляющих автоматизированную запись на прием к врачу с использованием сети Интернет и информационно-справочных сенсорных терминалов (число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о – общее количество медицинских организаций (числ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подпрограммы 6  «Строительство объектов в рамках адресной инвестиционной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 задачи 3  подпрограммы 6 «Количество новых медицинских организаций, введенных в эксплуатацию с целью повышения доступности и качества медицинск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».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1134" w:right="851" w:gutter="0" w:header="709" w:top="1701" w:footer="0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42:00Z</dcterms:created>
  <dc:creator>POWER_USER</dc:creator>
  <dc:description/>
  <cp:keywords/>
  <dc:language>en-US</dc:language>
  <cp:lastModifiedBy>SuvorovaM</cp:lastModifiedBy>
  <cp:lastPrinted>2018-01-23T17:44:00Z</cp:lastPrinted>
  <dcterms:modified xsi:type="dcterms:W3CDTF">2018-02-01T11:42:00Z</dcterms:modified>
  <cp:revision>2</cp:revision>
  <dc:subject/>
  <dc:title>Приложение 2</dc:title>
</cp:coreProperties>
</file>