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05205" cy="1082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08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ПРАВИТЕЛЬСТВО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ТВЕРСКОЙ ОБЛАСТИ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П О С Т А Н О В Л Е Н И Е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86"/>
        <w:gridCol w:w="333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-249" w:firstLine="14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</w:rPr>
              <w:t>.2018</w:t>
            </w:r>
          </w:p>
        </w:tc>
        <w:tc>
          <w:tcPr>
            <w:tcW w:w="3186" w:type="dxa"/>
            <w:tcBorders/>
          </w:tcPr>
          <w:p>
            <w:pPr>
              <w:pStyle w:val="Heading2"/>
              <w:snapToGrid w:val="false"/>
              <w:ind w:left="-284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12-пп      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Heading2"/>
              <w:ind w:lef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. Тверь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тельства Тве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10.2014 № 51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пп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Тверской области постановляет:</w:t>
      </w:r>
    </w:p>
    <w:p>
      <w:pPr>
        <w:pStyle w:val="Style19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государственную программу Тверской области «Здравоохранение Тверской области» на 2015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20 годы», утвержденную постановлением Правительства Тверской области от 14.10.2014 № 511-пп           «О государственной программе Тверской области «Здравоохранение Тверской области» на 2015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20 годы» (далее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грамма)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делы  «Источники финансирования государственной программы Тверской области по годам ее реализации», «Плановые объемы финансирования подпрограмм по годам  реализации, в том числе обеспечивающей подпрограммы» паспорта Программы изложить                            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521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государствен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од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е реализации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государственной программы Тверской области «Здравоохранение Тверской области» на 2015 – 2020 годы по годам реализации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10 787 473,6 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областного бюджета Тве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9 578 992,9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    1 208 480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– 10 615 564,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областного бюджета Тве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9 836 104,2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             779 459,8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 10 540 564,8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областного бюджета Тве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 072 499,8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                      468 065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12 152 488,0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областного бюджета Тве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 733 240,4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                1 419 247,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11 760 204,4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областного бюджета Тве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 342 050,0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                 1 418 154,4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11 866 978,0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областного бюджета Тве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0 490 485,5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                1 376 492,5 тыс. руб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объемы финансирования подпрограмм по годам  реализации, в том числе обеспечивающе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 по годам реализации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294 224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7 705 891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 328 627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87 313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97 236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00 404,2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ая подпрограмма – 73 775,4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96 294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7 738 514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 199 389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66 941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63 531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777 097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ая подпрограмма – 73 796,7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137 658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7 987 473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 202 817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85 82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74 151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681 099,5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ая подпрограмма – 71 545,3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142 233,4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8 451 444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87 636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86 760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42 547,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 2 068 829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ая подпрограмма – 73 036,2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146 953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8 032 357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 007 092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87 554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47 575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2 065 590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ая подпрограмма – 73 081,2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146 953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7 978 729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 082 415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87 554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47 575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2 150 650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73 099,2 руб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делы «Источники финансирования подпрограмм по годам реализации», «Плановые объемы финансирования задач подпрограммы                   по годам реализации» паспорта подпрограммы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 изложить               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55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94 224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396 294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137 658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142 233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146 953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146 953,7 тыс. руб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дач подпрограммы 1 по годам реализации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294 224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394 478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 815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34 721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2 937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37 943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4 290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42 663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4 290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42 663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4 290,2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55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казания медицинской помощи и предоставления услуг, сопутствующих оказанию медицинской помощи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Организация предоставления бюджетными медицинскими организациями Тверской области государственных услуг по оказанию медицинской помощи населению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Организация предоставления казенными медицинскими организациями Тверской области государственных услуг по оказанию медицинской помощи населению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Организация взаимодействия с Тверским территориальным фондом обязательного медицинского страхования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Предоставление услуг, сопутствующих оказанию медицинской помощи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«Реализация мероприятий приоритетного проекта «Обеспечение своевременности оказания экстренной медицинской помощи гражданам, проживающим в труднодоступных районах Российской Федерации»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ых, получивших медицинскую помощь в бюджетных учреждениях здравоохранения, –                       607 614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ых, получивших медицинскую помощь в казенных учреждениях здравоохранения, –                     108 663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финансовых средств, перечисленных территориальному фонду обязательного медицинского страхования для оплаты медицинской помощи неработающему населению, от запланированных – 10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 предоставляемых услуг – 72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летных часов – 2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7 705 891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7 738 514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7 987 473,5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8 451 444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8 032 357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7 978 729,4 тыс. руб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дач         подпрограммы 2 по годам реализации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 564 296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954 940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4 972 914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213 74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 812 978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638 290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5 070 647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216 597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 845 238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713 814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5 082 914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345 505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 953 244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775 009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5 362 750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306 811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– 53 627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 953 244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775 009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4 997 900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252 575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– 53 627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1 953 244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775 009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4 997 900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252 575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– 0,0 тыс. руб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«Ожидаемые результаты реализации подпрограммы (конечный результат выполнения подпрограммы, выраженный в показателях решения задачи подпрограммы)», «Источники финансирования подпрограмм по годам реализации», «Плановые объемы финансирования задач подпрограммы                   по годам реализации» паспорта подпрограммы 3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               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55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цептов, находящихся на отсроченном обеспечении – 1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емость населения туберкулезом                 (на 100 тыс. человек населения) – 4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ое излечение больных туберкулезом – 42,0 %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1 328 627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1 199 389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1 202 817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987 636,8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1 007 092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1 082 415,7 тыс. руб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е объемы финансирования задач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дач     подпрограммы 3 по годам реализации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909 672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369 481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49 473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793 682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363 438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42 268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847 131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342 946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 739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659 949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314 801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 886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679 909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314 297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 886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755 232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314 297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 886,1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«Источники финансирования подпрограммы по годам реализации», «Плановые объемы финансирования задач подпрограммы                     по годам реализации» паспорта подпрограммы 4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                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55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87 313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66 941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85 82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286 760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287 554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287 554,6 тыс. руб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дач      подпрограммы 4 по годам реализации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39 106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18 215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9 991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27 585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11 213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8 142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31 705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26 213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7 900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32 280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26 213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8 266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32 280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26 213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9 060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32 280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26 213,9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29 060,1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«Ожидаемые результаты реализации подпрограммы (конечный результат выполнения подпрограммы, выраженный в показателях решения задачи подпрограммы)», «Источники финансирования подпрограммы                   по годам реализации», «Плановые объемы финансирования задач подпрограммы по годам реализации» паспорта Подпрограммы 5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55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конечный результат выполнения подпрограммы, выраженный в показателях решения задачи под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врачами (на 100 000 населения) – 33,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средним медицинским персоналом  (на 100 000 населения) – 89,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едицинских работников, прошедших профессиональную переподготовку и повышение квалификации, от всех медицинских работников – 31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дицинских организаций, перешедших на «эффективный контракт» с работниками, от всех медицинских организаций Тверской области – 100,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номинальной начисленной заработной платы работников государственных (муниципальных) учреждений здравоохранения к среднемесячной номинальной начисленной заработной плате работников, занятых в сфере экономики Тверской области,  –                  93,2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,                      и средней заработной платы в Тверской области –       200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й заработной платы   среднего медицинского (фармацевтического) персонала (персонала, обеспечивающего предоставление медицинских услуг), и средней       заработной платы                             в   Тверской области – 100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 средней заработной платы младшего медицинского персонала (персонала, обеспечивающего предоставление медицинских услуг), и средней  заработной платы  в   Тверской области – 100,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тудентов, получивших меры социальной поддержки, от числа нуждающихся – 100,0 %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197 236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163 531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174 151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142 547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147 575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147 575,0 тыс. руб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дач подпрограммы 5 по годам реализации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25 100,6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61 964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10 171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14 545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38 139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10 846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18 794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41 739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13 617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18 034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 6 931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17 581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18 034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7 539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22 001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18 034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7 539,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– 22 001,5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делы «Ожидаемые результаты реализации подпрограммы (конечный результат выполнения подпрограммы, выраженный в показателях решения задачи подпрограммы)», «Источники финансирования подпрограмм по годам реализации», «Плановые объемы финансирования задач подпрограммы по годам реализации» паспорта Подпрограммы 6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55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конечный результат выполнения подпрограммы, выраженный в показателях решения задачи подпрограм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(муниципальных) учреждений здравоохранения, здания которых находятся в аварийном состоянии или требуют капитального ремонта,                          в общем количестве государственных (муниципальных) учреждений здравоохранения – 1,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едицинских организаций, осуществляющих автоматизированную запись на прием к врачу с использованием сети Интернет и информационно-справочных сенсорных терминалов – 80,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медицинских организаций, введенных в эксплуатацию                   с целью повышения доступности и качества медицинской помощи – 2,0 ед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одпрограммы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900 404,2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777 097,0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681 099,5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2 068 829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2 065 590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2 150 650,4 тыс. руб.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объемы финансирования задач подпрограммы по годам реализации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дач  подпрограммы 6 по годам реализации состав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881 832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8 552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2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769 523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7 573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473 415,7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12 00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95 683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357 769,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45 00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 666 060,1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520 590,2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45 00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 500 00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– 605 650,4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– 45 000,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– 1 500 000,0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ложение 1 к Программе изложить в новой редакции    (приложение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2 к Программе изложить в новой редакции           (приложение 2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его подписания,  подлежит официальному опубликованию и размещению на сайте Министерства здравоохранения Твер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ерской области                                                                              И.М. Руд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rebuchet MS" w:hAnsi="Trebuchet MS" w:eastAsia="Trebuchet MS" w:cs="Trebuchet MS"/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rebuchet MS" w:hAnsi="Trebuchet MS" w:eastAsia="Trebuchet MS" w:cs="Trebuchet MS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42:00Z</dcterms:created>
  <dc:creator>zhms</dc:creator>
  <dc:description/>
  <cp:keywords/>
  <dc:language>en-US</dc:language>
  <cp:lastModifiedBy>SuvorovaM</cp:lastModifiedBy>
  <cp:lastPrinted>2018-01-29T10:35:00Z</cp:lastPrinted>
  <dcterms:modified xsi:type="dcterms:W3CDTF">2018-02-01T11:42:00Z</dcterms:modified>
  <cp:revision>2</cp:revision>
  <dc:subject/>
  <dc:title/>
</cp:coreProperties>
</file>